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908" w:hanging="0"/>
        <w:rPr/>
      </w:pPr>
      <w:r>
        <w:rPr>
          <w:b/>
        </w:rPr>
        <w:t xml:space="preserve"> 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0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 марта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89.3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 марта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8"/>
      </w:tblGrid>
      <w:tr>
        <w:trPr>
          <w:trHeight w:val="867" w:hRule="atLeast"/>
        </w:trPr>
        <w:tc>
          <w:tcPr>
            <w:tcW w:w="46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деятельности Контрольной комиссии муниципального образования Адамовский район  в 2019 году</w:t>
            </w:r>
          </w:p>
        </w:tc>
        <w:tc>
          <w:tcPr>
            <w:tcW w:w="4538" w:type="dxa"/>
            <w:tcBorders/>
          </w:tcPr>
          <w:p>
            <w:pPr>
              <w:pStyle w:val="Heading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аслушав и рассмотрев отчет председателя Контрольной комиссии муниципального образования Адамовский район Суяшовой Е.В. о деятельности контрольного органа в 2019 году,  в соответствии со статьей 20 Положения «О Контрольной комиссии муниципального образования Адамовский район», утвержденного  решением Совета депутатов от 16 ноября 2012 года № 209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 деятельности Контрольной комиссии муниципального образования Адамовский район  в 2019 году (прилагается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Совета депутатов возложить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.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 Контрольной комиссии,  прокурору, организационному отделу, постоянной комиссии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left="522" w:hanging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522" w:hanging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522" w:hanging="52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27 марта  2020  года №  5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ятельности Контрольной комиссии муниципального образования Адамовский район  в 2019 году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итоги работы Контрольной комиссии в 2019 году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9 году Контрольная комиссия муниципального образования Адамовский район (далее – Контрольная комиссия), как постоянно действующий орган внешнего муниципального финансового контроля муниципального образования Адамовский район, осуществляла свою деятельность на основании плана работы и в соответствии с задачами, установленными Бюджетным кодексом Российской Федерации (далее – Бюджетный кодекс), Федеральным законом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план работы отчетного года выполнен в полном объе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</w:rPr>
        <w:t>В соответствии с требованиями бюджетного законодательств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</w:rPr>
        <w:t>проведены предусмотренные планом проверки годовых отчетов об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</w:rPr>
        <w:t>исполнении местных бюджетов, внешние проверки годовой бюджетной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отчетности главных распорядителей средств местного бюджета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отчете отражены общие сведения о результатах проведенных контрольных и экспертно-аналитических мероприятиях, проведенных в 2019 году, результаты иной деятельности, направленной на становление и развитие муниципального внешнего финансового контроля в муниципальном образовании Адамовский район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отчетном году Контрольной комиссией проведено 102 мероприятия внешнего финансового контроля, в том числе 21 контрольное  мероприятие и 81 экспертно-аналитическое мероприятие, из них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комплексные проверки получателей бюджетных средств и пользователей муниципального имущества, в процессе, которых было охвачено  38,5 млн. рублей бюджетных средств на 3 объектах контро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 внешних проверок годовой бюджетной отчетности главных администраторов средств местных бюджетов  (в форме контрольных мероприят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4 экспертизы проектов муниципальных програм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экспертизы проектов постановлений администрации муниципальных образований Адамовского район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экспертно-аналитических мероприятий по исполнению бюджета муниципального образования Адамовский райо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экспертно-аналитических мероприятий по исполнению бюджета муниципальных образований Адамовского район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 экспертно-аналитических мероприятий по проектам бюджетов на 2020 год и плановый период 2021 и 2022 год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в рамках контрольной деятельности Контрольной комиссией проводилась 1 проверка аудита в сфере закупок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экспертно-аналитической деятельности в отчетном году проведено 81 мероприятие, из них 29,6%  - подготовка заключений по результатам экспертизы муниципальных программ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Контрольной комиссией в адрес субъектов проверок было направлено 1 представление. По результатам проверок в органы прокуратуры направлено 1 информационный материа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риалам Контрольной комиссии органами прокуратуры в отчетном году внесено одно представле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траты на содержание Контрольной комиссии в 2019 году составил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39,1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онтрольная деятельность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ая деятельность  в 2019 году осуществлялась в соответствии с планом работы Контрольной комиссии. Особое внимание при реализации контрольных мероприятий уделялось эффективности и результативности использования бюджетных расходов, обоснованности бюджетных ассигнований, формированию и выполнению муниципального задания муниципальными бюджетными учреждениями, а такж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удит в сфере закупок товаров, работ, услуг для обеспечения муниципальных нужд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Контрольной комиссией было проведено 21 мероприятие, из них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годового отчета об исполнении местного бюджета – 12 мероприятий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шняя проверка бюджетной отчетности главных администраторов бюджетных средств – 6 мероприятий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ые мероприятия – 3 мероприят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рушений по итогам контрольных мероприятий составила  3 434,8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м количественным показателем нарушений при исполнении бюджета остается объем выявленных Контрольной комиссие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ушения при осуществлении муниципальных закупок, что свидетельствует о необходимости усиления контроля в данной сфер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ом по итогам 2018 года и первого полугодия 2019 года было выявлено 3 нарушения при осуществлении закупок на общую сумму 3 012,9 тыс. рублей,  </w:t>
      </w:r>
      <w:r>
        <w:rPr>
          <w:rFonts w:cs="Times New Roman" w:ascii="Times New Roman" w:hAnsi="Times New Roman"/>
          <w:sz w:val="28"/>
          <w:szCs w:val="28"/>
        </w:rPr>
        <w:t>1 случай несвоевременное размещение новой редакции плана-графика в ЕИС на сумму 174,2 тыс. рублей, 2 случая не размещения в ЕИС сведений о заключении и исполнении договор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рушения порядка формирования, утверждения (вносимых в него изменений) и ведения плана-графика, порядок его размещения в открытом доступе за 2018 год на сумму 2 838,7 тыс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Названные нарушения составили  87,7% от общей суммы нарушени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ли выявлены н</w:t>
      </w:r>
      <w:r>
        <w:rPr>
          <w:rFonts w:cs="Times New Roman" w:ascii="Times New Roman" w:hAnsi="Times New Roman"/>
          <w:i/>
          <w:sz w:val="28"/>
          <w:szCs w:val="28"/>
        </w:rPr>
        <w:t>арушения поряд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ставления и утверждения плана финансово-хозяйственной деятельности муниципальных учрежден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несенных изменений не формировались новые муниципальные задания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ные плановые на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та об исполнении учреждением плана его финансово-хозяйственной деятельности не соответствуют плановым назначениям, отраженным в Плане ФХД на общую сумму 90,1 тыс. рублей (3 случая)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ФХД не содержит расчеты (обоснования) плановых показателей по выплатам, использованные при формировании Плана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омерное р</w:t>
      </w:r>
      <w:r>
        <w:rPr>
          <w:rFonts w:eastAsia="Calibri" w:cs="Times New Roman" w:ascii="Times New Roman" w:hAnsi="Times New Roman"/>
          <w:sz w:val="28"/>
          <w:szCs w:val="28"/>
        </w:rPr>
        <w:t>асходование средств субсидий на финансовое обеспечение выполнения задания на оплату товаров (работ, услуг), не предусмотренных муниципальным зада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именно, на содержание имущества, не принадлежащего учреждению за период 2018-2019 годы на общую сумму 297,1тыс. рублей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чивались счета на поставку газа и технического обслуживания, ремонта имущества, не принадлежащего учреждению на общую сумму 32,5 тыс. рублей;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bCs/>
          <w:sz w:val="28"/>
          <w:szCs w:val="28"/>
        </w:rPr>
        <w:t>субсидий на выполнение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, производилась оплата личных разговоров со служебного телефона начальника учреждения на общую сумму 2,2 тыс. рублей (4 случая).   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а </w:t>
      </w:r>
      <w:r>
        <w:rPr>
          <w:rFonts w:cs="Times New Roman" w:ascii="Times New Roman" w:hAnsi="Times New Roman"/>
          <w:b/>
          <w:bCs/>
          <w:sz w:val="28"/>
          <w:szCs w:val="28"/>
        </w:rPr>
        <w:t>МБУК «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йонный центр кино и досуга </w:t>
      </w:r>
      <w:r>
        <w:rPr>
          <w:rFonts w:cs="Times New Roman" w:ascii="Times New Roman" w:hAnsi="Times New Roman"/>
          <w:b/>
          <w:bCs/>
          <w:sz w:val="28"/>
          <w:szCs w:val="28"/>
        </w:rPr>
        <w:t>«Восход»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Контрольной комиссией проведено контрольное мероприятие «Проверка соблюдения в 2016 - 2017 годах установленного порядка и условий при выделении и использовании бюджетных средств на финансовое обеспечение и (или) возмещение расходов, связанных с созданием условий для показа национальных фильмов в населенных пунктах Российской Федерации с численностью населения до 500 тыс. человек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проверенных средств составил 5 000,0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своевременности, полноты и достоверности отражения в документах учета поставленного товара, выполненной работы (ее результата) установлено, что поставленный товар, выполненные заказчику работы отражались в документах бухгалтерского учета  согласно выставленным счетам, счетам-фактурам, товарным накладным, актам выполненных работ в полном объе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  <w:t xml:space="preserve">2.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верка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 на 2018-2020 го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Контрольной комиссией проведено контрольное мероприятие 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верка </w:t>
      </w:r>
      <w:r>
        <w:rPr>
          <w:rFonts w:cs="Times New Roman" w:ascii="Times New Roman" w:hAnsi="Times New Roman"/>
          <w:sz w:val="28"/>
          <w:szCs w:val="28"/>
        </w:rPr>
        <w:t>использования бюджетных средств, выделенных в  2018 году на  реализацию мероприятий муниципальной программы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 на 2018-2020 год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изменений, внесенных Постановлением от 05.04.2018 № 324-п, объем финансового обеспечения реализации мероприятий Программы в 2018 году определен в размере 9 748,0 тыс. рублей и включает: средства федерального бюджета в сумме 2 082,3 тыс. рублей, средства областного бюджета в сумме 7 665,7 тыс. рублей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сложилось в сумме 9 677,7 тыс. руб. или 100,0 процентов от уточненных плановых бюджетных назначений и 99,3 процента от объема финансирования, предусмотренного паспортом 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финансирование программы осуществлялось по 2 основным мероприятиям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дениях о целевых показателях (индикаторах) муниципальной программы (приложение № 1 к муниципальной программе) пунктами 1.1,  1.2 программы предусмотрено, что общая площадь предоставленных жилых помещений по договорам социального найма в 2018 году составляет  108 кв. м,  количество семей, улучшивших жилищные условия составляет  2 семь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Отчета администрации о реализации муниципальной программы в ходе реализации программы общая площадь предоставленных жилых помещений по договорам социального найма составила 155,9 кв. м,  фактически количество семей, улучшивших жилищные условия составляет - 2 семьи. Целевые показатели по пунктам 1.1, 1.2 выполнены на 144,3% и 100% соответствен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ми 1.3,1.4 программы предусмотрено, что общая площадь предоставленных жилых помещений по договорам найма специализированных жилых помещений составляет не менее 429 кв. м, количество лиц из числа детей-сирот и детей, оставшихся без попечения родителей, обеспеченных жилыми помещениями составляет 13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Отчета администрации о реализации муниципальной программы в ходе реализации программы общая площадь предоставленных жилых помещений по договорам найма специализированных жилых помещений составила 258,8 кв. м,  фактически количество лиц из числа детей-сирот и детей, оставшихся без попечения родителей, обеспеченных жилыми помещениями - 8 человек. В связи с уменьшение бюджетных ассигнований по сравнению с предыдущим годом целевые показатели по пунктам 1.3, 1.4  выполнены на 60,3% и 61,5% соответствен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Отчета администрации о реализации муниципальной программы в ходе реализации программы целевой индикатор доля детей-сирот и детей, оставшихся без попечения родителей, лиц из числа детей-сирот и детей, оставшихся без попечения родителей, включенных в Список, от числа обратившихся детей-сирот составил 92,3% (1 гражданину отказано во включении в Список в соответствии с законодательством Российской Федерации и Оренбургской области), количество детей-сирот и детей, оставшихся без попечения родителей, лиц из их числа, включенных Список - 12 человек, или 100%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рке представлены 10 учетных дел граждан, нуждающихся в предоставлении жилого помещения. Нарушений не установле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иобретение жилых помещений для отдельных категорий граждан осуществлялось путем проведения электронного аукциона (2 закупок), по итогам которых заключены 2 муниципальных контракта на общую сумму 2 321,8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жилых помещений для детей-сирот осуществлялось путем проведения электронного аукциона (8 закупок), по итогам которых заключены 8 муниципальных контрактов на общую сумму 7 094,2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результатам комплексной оценки эффективности реализации муниципальных программ в 2018 году муницип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 на 2018-2020 годы» признана удовлетворительной с коэффициентом 0,77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  <w:t>2.3. Контрольная деятельность за расходами в сфере культуры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Контрольной комиссией проведено контрольное мероприятие в сфере культуры: муниципальное бюджетное учреждение «Материально-техническая служба» отдела культуры администрации Адамовского района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рки выявлены нарушения и недостатки на общую сумму 3 434,8 тыс. рублей, из них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рушение поряд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ставления и утверждения плана финансово-хозяйственной деятельности муниципальных учреждений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 учетом внесенных изменений не формировались новые муниципальные задания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твержденные плановые на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та об исполнении учреждением плана его финансово-хозяйственной деятельности (ф.0503737) на 01.01.2019 года не соответствуют плановым назначениям, отраженным в Плане ФХД на общую сумму 90,1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лан ФХД не содержит расчеты (обоснования) плановых показателей по выплатам, использованные при формировании Плана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омерное р</w:t>
      </w:r>
      <w:r>
        <w:rPr>
          <w:rFonts w:eastAsia="Calibri" w:cs="Times New Roman" w:ascii="Times New Roman" w:hAnsi="Times New Roman"/>
          <w:sz w:val="28"/>
          <w:szCs w:val="28"/>
        </w:rPr>
        <w:t>асходование средств субсидий на финансовое обеспечение выполнения задания на оплату товаров (работ, услуг), не предусмотренных муниципальным зада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именно, на содержание имущества, не принадлежащего учреждению за период 2018-2019 годы на общую сумму 297,1тыс. рублей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чивались счета на поставку газа и технического обслуживания, ремонта сетей газопотребления и газораспределения, помещения, находящегося в п. Шильда, ул. Элеваторная, д.2Б, которое не было закреплено за учреждением на общую сумму 32,5 тыс. рублей;     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ушения законодательства о закупках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 скорректирован план-график на 2019 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сумму 174,2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отраженная в нем информация недостоверна, что не отвечает требованиям ч.3 ст. 7 и ч. 13 ст. 21 Закона №44-ФЗ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ушения порядка формирования, утверждения (вносимых в него изменений) и ведения плана-графика, порядок его размещения в открытом доступе за 2018 год на сумму 2 838,7 тыс. рублей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рушение ч. 3 ст.103 Закона №44-ФЗ, п.6 правил ведения реестра контрактов, заключенных заказчиками №1084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ЕИС не размещены сведения о заключении и исполнении договоров  энергоснабжения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ы приемки поставленного товара, выполненной работы, оказанной услуги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ч. 3 ст. 103 Закона № 44-ФЗ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направлены сведения и документы об исполнении договоров по распределению и снабжению газовым топливом всех видов по системам распределительных трубопровод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«Реестр контрактов, заключенных заказчиком» и «Отчеты заказчиков» подлежащих размещению в ЕИС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 ч. 1 ст. 73 Бюджетного кодекса Российской Федерации в 2018 и 2019 годах не все договора (контракты) МБУ «МТС», заключенные для муниципальных нужд отражены в реестре закупок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ые нару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</w:t>
      </w:r>
      <w:r>
        <w:rPr>
          <w:rFonts w:cs="Times New Roman" w:ascii="Times New Roman" w:hAnsi="Times New Roman"/>
          <w:bCs/>
          <w:sz w:val="28"/>
          <w:szCs w:val="28"/>
        </w:rPr>
        <w:t>субсидий на выполнение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 производилась оплата личных разговоров со служебного телефона начальника учреждения на общую сумму 2,2 тыс. рублей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з оформления дополнительного соглашения к трудовым договорам производилась оплата за расширение круга должностных обязанностей работника или увеличение объема его работы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полнительных соглашениях к трудовым договорам не определен объем выполняемых работ и его содержа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 целях устранения выявленных нарушений и недостатков в 2018-2019 годах приняты следующие меры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- внесены изменения в план финансово-хозяйственной деятельности учреждения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становлен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умма за</w:t>
      </w:r>
      <w:r>
        <w:rPr>
          <w:rFonts w:cs="Times New Roman" w:ascii="Times New Roman" w:hAnsi="Times New Roman"/>
          <w:sz w:val="28"/>
          <w:szCs w:val="28"/>
        </w:rPr>
        <w:t xml:space="preserve"> личные разговоры со служебного телефона;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- внесены изменения в муниципальное задание на 2019 год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- внесены изменения в дополнительные </w:t>
      </w:r>
      <w:r>
        <w:rPr>
          <w:rFonts w:cs="Times New Roman" w:ascii="Times New Roman" w:hAnsi="Times New Roman"/>
          <w:sz w:val="28"/>
          <w:szCs w:val="28"/>
        </w:rPr>
        <w:t xml:space="preserve">соглашения к трудовым договорам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корректирован план-график на 2019 год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за ненадлежащее исполнение должностных обязанностей к бухгалтеру МКУ ЦБС, директору МБУ «МТС»  и юристконсульту (контрактный управляющий) применены меры дисциплинарного воздействия в виде выговор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По результату проверки материал был направлен в органы прокуратуры для прокурорского реагирования. В итоге было вынесено 1 представле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4. Внешняя проверка годового отчета об исполнении бюджета за 2018 год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годового отчета об исполнении районного бюджета за 2018 год в соответствии с требованиями статьи 264.4 Бюджетного кодекса Российской Федерации проведена Контрольной комиссией в 2 этапа: внешняя проверка бюджетной отчетности главных администраторов бюджетных средств (далее - ГАБС) и подготовка заключения на годовой отчет об исполнении районного бюджета.</w:t>
      </w:r>
    </w:p>
    <w:p>
      <w:pPr>
        <w:pStyle w:val="ConsPlusNormal1"/>
        <w:widowControl/>
        <w:ind w:firstLine="709"/>
        <w:jc w:val="both"/>
        <w:rPr>
          <w:rStyle w:val="Fontstyle01"/>
        </w:rPr>
      </w:pPr>
      <w:r>
        <w:rPr>
          <w:rStyle w:val="Fontstyle01"/>
        </w:rPr>
        <w:t xml:space="preserve">Контрольной комиссией отмечается положительная тенденция в части соблюдения органами местного самоуправления законодательства по организации и проведению ими внешних проверок, повышения качества бюджетной отчетности. </w:t>
      </w:r>
    </w:p>
    <w:p>
      <w:pPr>
        <w:pStyle w:val="ConsPlusNormal1"/>
        <w:widowControl/>
        <w:ind w:firstLine="709"/>
        <w:jc w:val="both"/>
        <w:rPr>
          <w:rStyle w:val="Fontstyle01"/>
        </w:rPr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1. Внешняя проверка бюджетной отчетности главных администраторов бюджетных средств за 2018 год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ГАБС представлена в Контрольную комиссию в срок, установленный статьей 75 Положения «О бюджетном процессе в муниципальном образовании Адамовский район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й проверке была подвергнута годовая отчетность за 2018 год всех шести главных администраторов бюджетных средст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нешней проверки бюджетной отчетности Контрольной комиссией оформлены 6 заключений, которые были направлены субъектам бюджетной отчетно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2. Экспертиза годового отчета об исполнении районного бюджета за 2018 год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264.4 Бюджетного кодекса Российской Федерациии и статьи 75 «Положения о бюджетном процессе в муниципальном образовании Адамовский район» на заключительном этапе внешней проверки годового отчета об исполнении районного бюджета за 2018 год Контрольной комиссией подготовлено заключение на годовой отчет. В нем учтены итоги внешней проверки бюджетной отчетности ГАБС, с последующим сопоставлением показателей с годовым отчетом об исполнении бюджета, проведением анализа результатов исполнения бюджета, выявлением причин отклонений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экспертизы детально исследованы изменения бюджетных назначений в разрезе статей доходов, внесенные в течение года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бюджет по доходам исполнен в объеме 633,6 млн. рублей, что составляет 99,9% к уточненным назначения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поступивших доходов налоговые и неналоговые поступления занимают 16,7%, или 105,9 млн. рублей. На долю безвозмездных поступлений приходится 83,3% общего объема доходов, или 527,7 млн. рублей, из них преобладающую часть составляют поступления из областного бюдже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по расходам исполнен в объеме 631,5 млн. рублей, что составляет 99,6% от бюджетных назначений, утвержденных решением о бюджет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районного бюджета осуществлялось шестью главными администраторами бюджетных средств. Большая часть ассигнований предусмотрена отделу образования – 62,5% (388,8 млн. рублей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ограммных расходов составила 99,6% от общего объема расходов районного бюджета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ст программных расходов в сравнении с прошлым отчетным периодом составил 3,2%. </w:t>
      </w:r>
      <w:r>
        <w:rPr>
          <w:rFonts w:cs="Times New Roman" w:ascii="Times New Roman" w:hAnsi="Times New Roman"/>
          <w:sz w:val="28"/>
          <w:szCs w:val="28"/>
        </w:rPr>
        <w:t>Финансирование осуществлялось в рамках 19 муниципальных программ в общей сумме 623,0 млн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за 2018 год исполнен с профицитом в размере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,1 тыс.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действующего законодательства Контрольной комиссией подготовлено заключение на проект решения «Об исполнении районного бюджета за 2018 год» и Совету депутатов предложено принять указанный проект реш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3. Экспертиза годовых отчетов об исполнении бюджетов сельских поселений за 2018 год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ей проверке была подвергнута годовая отчетность за 2018 год 11 муниципальных образований Адамовского района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нешней проверки бюджетной отчетности Контрольной комиссией оформлены 11 заключений, которые были направлены субъектам бюджетной отчетности.</w:t>
      </w:r>
    </w:p>
    <w:p>
      <w:pPr>
        <w:pStyle w:val="ConsPlusNormal1"/>
        <w:widowControl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>Отдельные недостатки и нарушения заполнения показателей в составе бюджетной отчетности, как правило, не влияли на достоверность отчетов об исполнении бюджетов муниципальных образований.</w:t>
      </w:r>
    </w:p>
    <w:p>
      <w:pPr>
        <w:pStyle w:val="ConsPlusNormal1"/>
        <w:widowControl/>
        <w:ind w:firstLine="709"/>
        <w:jc w:val="both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Экспертно-аналитические  мероприят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кспертно-аналитической деятельности в отчетном году проведено 81 экспертно-аналитическое мероприятие, в том числе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42 финансово-экономических экспертиз проектов решения о внесении изменений в бюджеты муниципальных образований Адамовского района на 2019 год и плановый период 2020 и 2021 годов, по результатам всех проведенных экспертиз Контрольной комиссией подтверждена обоснованность вносимых изменений и соответствие проектов действующим решения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12 финансовых экспертиз проектов бюджетов на 2020 год и плановый период 2021 и 2022 годов, в целом по итогам проведенных экспертиз Контрольной комиссией сделаны выводы, что содержание проектов требованиям бюджетного законодательства соответствуют, принцип сбалансированности соблюден и дают основания для их принят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одилась работа, связанная с анализом проектов вновь разрабатываемых муниципальных программ, а так же анализом вносимых изменений в действующие программы, корректировка муниципальных программ в связи с внесением изменений в решение о бюджете на 2019 год и плановый период 2020 и 2021 годов, в итоге были подготовлены 24 заключения,  результаты анализа каждой муниципальной программы были оформлены отдельными заключениями, замечания, которые имели место в отдельных заключениях,  устранялись на стадии подготовки проект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3 экспертизы проектов постановлений администрации муниципальных образований Адамовского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Финансовая экспертиза проекта решения о районном бюджете на 2020 год и плановый период 2021 и 2022 годов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а проекта решения «</w:t>
      </w:r>
      <w:r>
        <w:rPr>
          <w:rFonts w:cs="Times New Roman" w:ascii="Times New Roman" w:hAnsi="Times New Roman"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Адамовский район на 2020 год и плановый период 2021 и 2022 годов» проведена Контрольной комиссией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требованиями бюджетного законодательств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ое Контрольной комиссией заключение содержит подробную информацию по всем основным параметрам проекта решения. Состав представленных к экспертизе документов и материалов требованиям статьи 184.2 Бюджетного кодекса и статьи 56 Положения «О бюджетном процессе муниципального образования Адамовский район» соответствуют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одная часть районного бюджета прогнозируется в размере </w:t>
      </w:r>
      <w:r>
        <w:rPr>
          <w:rFonts w:cs="Times New Roman" w:ascii="Times New Roman" w:hAnsi="Times New Roman"/>
          <w:sz w:val="28"/>
          <w:szCs w:val="28"/>
        </w:rPr>
        <w:t xml:space="preserve">622,6 </w:t>
      </w:r>
      <w:r>
        <w:rPr>
          <w:rFonts w:cs="Times New Roman" w:ascii="Times New Roman" w:hAnsi="Times New Roman"/>
          <w:color w:val="000000"/>
          <w:sz w:val="28"/>
          <w:szCs w:val="28"/>
        </w:rPr>
        <w:t>млн. рублей, или 82,1% от ожидаемого исполнения за 2019 год</w:t>
      </w:r>
      <w:r>
        <w:rPr>
          <w:rFonts w:cs="Times New Roman" w:ascii="Times New Roman" w:hAnsi="Times New Roman"/>
          <w:sz w:val="28"/>
          <w:szCs w:val="28"/>
        </w:rPr>
        <w:t xml:space="preserve"> (758,1 млн. рублей). В плановом периоде доходы предусматриваются со снижением к 2020 году, или 96,1% и 97,8% соответственно.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2020 год планируются в размере 622,6 </w:t>
      </w:r>
      <w:r>
        <w:rPr>
          <w:rFonts w:cs="Times New Roman" w:ascii="Times New Roman" w:hAnsi="Times New Roman"/>
          <w:color w:val="000000"/>
          <w:sz w:val="28"/>
          <w:szCs w:val="28"/>
        </w:rPr>
        <w:t>млн. рублей, что на 5,4% ниже ассигнований текущего 2019 года, на 2021 год – 598,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 млн. рублей, на 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609,1 мл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рублей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20 году в структуре общего объема расходов наибольший удельный вес составят расходы на образование (60,1%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 решения в первоочередном порядке включены лишь расходы на финансирование действующих расходных обязательств, отраженные в реестре расходных обязательств муниципального образования Адамовский район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бюджета района будут осуществлять 6 главных распорядителей бюджетных средст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се три года прогнозируемого периода планируется бездефицитный бюджет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итогам проведенной экспертизы Контрольной комиссией сделан вывод, что содержание проекта требованиям бюджетного законодательства соответствует. Принцип сбалансированности соблюден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Советом депутатов Адамовского район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составляющие взаимодействия Контрольной комиссии с Советом депутатов определены статусом контрольно-счетного органа как постоянно действующего органа внешнего муниципального финансового контроля, образуемого Советом депутатов и подотчетного ем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направлений взаимодействия с Советом депутатов, осуществляемого Контрольной комиссией в 2019 году, составили следующие направл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председателя Контрольной комиссии в публичных слушаниях при рассмотрении проекта районного бюджета на 2020 год и плановый период, при рассмотрении годового отчета об исполнении районного бюджета за 2018 год (выступление на публичных слушаниях с докладом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Контрольной комиссии в заседаниях Совета депутатов   при рассмотрении проекта районного бюджета и годового отчета об исполнении районного бюджета, отчета о работе Контрольной комисс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работа с постоянными комиссиями Совета депутатов по формированию плана работы  Контрольной комиссии на очередной 2020 год (перечень поручений Контрольной комиссии на проведение контрольных мероприят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заседаниях постоянных комиссий и заседаниях Совета депутатов, в заседаниях межведомственной комиссии по противодействию корруп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ую прозрачность деятельности Контрольной комиссии, обеспечивает размещенная информация об основных итогах контрольной деятельности на сайте Адам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357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4">
    <w:name w:val="p2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o-ad.or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0-03-27T14:49:00Z</cp:lastPrinted>
  <dcterms:modified xsi:type="dcterms:W3CDTF">2020-03-27T09:50:00Z</dcterms:modified>
  <cp:revision>220</cp:revision>
  <dc:subject/>
  <dc:title> </dc:title>
</cp:coreProperties>
</file>